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982444275"/>
      <w:bookmarkStart w:id="1" w:name="__Fieldmark__0_98244427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982444275"/>
      <w:bookmarkStart w:id="3" w:name="__Fieldmark__1_98244427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982444275"/>
      <w:bookmarkStart w:id="5" w:name="__Fieldmark__2_98244427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982444275"/>
      <w:bookmarkStart w:id="7" w:name="__Fieldmark__3_98244427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982444275"/>
      <w:bookmarkStart w:id="9" w:name="__Fieldmark__4_98244427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982444275"/>
      <w:bookmarkStart w:id="11" w:name="__Fieldmark__5_98244427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982444275"/>
      <w:bookmarkStart w:id="13" w:name="__Fieldmark__6_982444275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982444275"/>
      <w:bookmarkStart w:id="15" w:name="__Fieldmark__7_982444275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982444275"/>
      <w:bookmarkStart w:id="17" w:name="__Fieldmark__8_982444275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982444275"/>
      <w:bookmarkStart w:id="19" w:name="__Fieldmark__9_982444275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982444275"/>
      <w:bookmarkStart w:id="21" w:name="__Fieldmark__10_982444275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982444275"/>
      <w:bookmarkStart w:id="23" w:name="__Fieldmark__11_982444275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